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7235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7235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7235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7235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7235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7235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7235202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7235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7235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723520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7235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7235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7235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723520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723520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723520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723520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723520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723520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723520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723520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723520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723520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723520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723520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723520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723520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723520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723520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723520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723520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723520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723520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723520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723520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723520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723520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723520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723520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