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90369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9036981"/>
            <w:bookmarkStart w:id="1" w:name="__Fieldmark__0_19390369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