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8513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8513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8513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8513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8513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8513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851330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8513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8513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851330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8513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8513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85133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85133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8513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85133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85133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85133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85133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85133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85133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85133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85133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8513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8513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8513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8513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8513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8513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8513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8513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8513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8513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85133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85133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8513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85133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85133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85133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