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7857779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8577793"/>
      <w:bookmarkStart w:id="1" w:name="__Fieldmark__0_77857779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