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784026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784026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784026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784026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784026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784026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7840264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784026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784026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784026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784026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784026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784026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784026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784026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784026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784026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784026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784026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784026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784026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784026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784026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784026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784026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784026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784026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784026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784026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784026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784026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784026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784026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784026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784026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784026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784026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784026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784026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