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11857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1185761"/>
      <w:bookmarkStart w:id="1" w:name="__Fieldmark__15_42311857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11857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1185761"/>
      <w:bookmarkStart w:id="3" w:name="__Fieldmark__16_42311857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11857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1185761"/>
      <w:bookmarkStart w:id="5" w:name="__Fieldmark__17_42311857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1185761"/>
      <w:bookmarkStart w:id="7" w:name="__Fieldmark__19_4231185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