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857443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476856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197661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809565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