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12772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96636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56428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85099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