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078828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647238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