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343469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681158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