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70978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26560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1933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18519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