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112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733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762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466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