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13156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66459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39898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58258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