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gnore_constant_var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gnore_constant_varstruct : bool 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a simple varstruct as a variable, even if there is a constan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onventional abstractions {`\x. t`} where {x} is a variable, 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permits generalized abstractions where the varstruct is a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, e.g. {`\(x,y). x + y`}. This includes the degenerate case of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. However, one may want a regular abstraction whose boun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be in use as a constant. When parsing a quotation {"\c. t"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} is the name of a constant, HOL Light interprets it as a simple 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variable {c} when the flag {ignore_constant_varstruct} is {true}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default. It will interpret it as a degenerate generalized abs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ful when applied to the constant {c}, if the flag is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BETA_CONV, is_abs, is_g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