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_TRANSFORM : ((window -&gt; window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window transforming function to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LY_TRANSFORM fn} transforms the window on top of the window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fn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window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