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2890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37968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68841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27742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