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40585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03245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1111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82336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