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7356790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4286966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