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98605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9680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33690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05386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