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48232762"/>
      <w:bookmarkStart w:id="1" w:name="__Fieldmark__3_174823276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48232762"/>
      <w:bookmarkStart w:id="3" w:name="__Fieldmark__4_17482327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4823276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48232762"/>
      <w:bookmarkStart w:id="5" w:name="__Fieldmark__6_174823276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