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18155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1815506"/>
      <w:bookmarkStart w:id="1" w:name="__Fieldmark__0_31118155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