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6708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51162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93022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