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42546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61275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11331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9511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07107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38067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60458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15857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10111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4017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50807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61622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685117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51675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88794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24585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9728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41569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68405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74817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00102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36457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50540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80767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4227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99656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72051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55737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75143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32825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17533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25643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80630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56864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61184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48862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79024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08819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54083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