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95820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24290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11892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70457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35189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44913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02858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06405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4520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5395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988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06212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49576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52648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24674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53668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4529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25564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46426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9409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33726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11479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49085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88677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9800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60670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42406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89693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73436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55507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68528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1737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3129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65541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99450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38504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38768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05392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78164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