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939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939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939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939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939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939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939305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939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939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939305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939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939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93930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939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939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939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939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939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939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939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939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939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93930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939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939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939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939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939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939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939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939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939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939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93930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93930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939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93930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93930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93930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