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28000959"/>
      <w:bookmarkStart w:id="1" w:name="__Fieldmark__3_15280009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28000959"/>
      <w:bookmarkStart w:id="3" w:name="__Fieldmark__4_15280009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280009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28000959"/>
      <w:bookmarkStart w:id="5" w:name="__Fieldmark__6_15280009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